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>О внесении изменений в государственную программу Ставропольского края «Развитие градостроительства, строительства и архитектуры», утвержденную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Ставропольского края от 29 декабря 2012 г. № 571-п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государственную программу Ставропольского края «Развитие градостроительства, строительства и архитектуры», утвержденную постановлением Правительства Ставропольского края от 29 декабря 2012 г. № 571-п «О государственной программе Ставропольского края «Развитие градостроительства, строительства и архитектуры» (с изменениями, внесенными постановлениями Правительства Ставропольского края от 16 декабря 2013 г. № 478-п и от 30 апреля 2014 г. № 199-п) (далее – Изменения).</w:t>
      </w:r>
    </w:p>
    <w:p>
      <w:pPr>
        <w:pStyle w:val="ConsPlusNormal"/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ункты 5, 10, 11 и 13 изменений, внесенных в постановление Правительства Ставропольского края от 29 декабря 2012 г. № 571-п «</w:t>
      </w:r>
      <w:r>
        <w:rPr>
          <w:sz w:val="28"/>
          <w:szCs w:val="28"/>
        </w:rPr>
        <w:t>О программе министерства строительства и архитектуры Ставропольского края «Развитие градостроительства, строительства и архитектуры в Ставропольском крае»</w:t>
      </w:r>
      <w:r>
        <w:rPr>
          <w:sz w:val="28"/>
          <w:szCs w:val="28"/>
          <w:lang w:eastAsia="ru-RU"/>
        </w:rPr>
        <w:t>, утвержденных постановлением Правительства Ставропольского края от 16 декабря 2013 г. № 478-п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ункт 1.1, пункт 3, подпункты 4.1.2, 5.1.2, 6.1.1, 6.2.1 – 6.2.3, пункты 7, 8, 10 – 12 изменений, </w:t>
      </w:r>
      <w:r>
        <w:rPr>
          <w:sz w:val="28"/>
          <w:szCs w:val="28"/>
        </w:rPr>
        <w:t>внесенных в государственную программу Ставропольского края «Развитие градостроительства, строительства и архитектуры», утвержденных постановлением Правительства Ставропольского края от 30 апреля 2014 г. № 199-п.</w:t>
      </w:r>
    </w:p>
    <w:p>
      <w:pPr>
        <w:pStyle w:val="ConsPlusNormal"/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7797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председателя Правительства Ставропольского края – министра финансов Ставропольского края Калинченко Л.А., заместителя председателя Правительства Ставропольского края Мурга А.Ю. и заместителя председателя Правительства Ставропольского края Петрашова Р.Я.</w:t>
      </w:r>
    </w:p>
    <w:p>
      <w:pPr>
        <w:pStyle w:val="ConsPlusNormal"/>
        <w:tabs>
          <w:tab w:val="clear" w:pos="708"/>
          <w:tab w:val="left" w:pos="7797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96" w:firstLine="24"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sz w:val="28"/>
          <w:szCs w:val="28"/>
          <w:lang w:eastAsia="ru-RU"/>
        </w:rPr>
        <w:t>вступает в силу со дня его принятия.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spacing w:lineRule="exact" w:line="240"/>
        <w:ind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осит  заместитель председателя Правительства края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Я.Петрашов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ind w:right="-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ind w:right="-2" w:hanging="0"/>
        <w:rPr>
          <w:sz w:val="28"/>
        </w:rPr>
      </w:pPr>
      <w:r>
        <w:rPr>
          <w:sz w:val="28"/>
          <w:szCs w:val="28"/>
        </w:rPr>
        <w:t>председателя Правительства края</w:t>
        <w:tab/>
        <w:tab/>
        <w:tab/>
        <w:tab/>
        <w:tab/>
        <w:t xml:space="preserve">      Н.Т.Великдань</w:t>
      </w:r>
    </w:p>
    <w:p>
      <w:pPr>
        <w:pStyle w:val="Normal"/>
        <w:spacing w:lineRule="exact" w:line="240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</w:t>
        <w:tab/>
        <w:t xml:space="preserve">                                                   И.И.Ковале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Правительства края                                                                               </w:t>
      </w:r>
      <w:r>
        <w:rPr>
          <w:sz w:val="28"/>
        </w:rPr>
        <w:t>А.Ю.Мурга</w:t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Правительства края                                                                          </w:t>
      </w:r>
      <w:r>
        <w:rPr>
          <w:sz w:val="28"/>
        </w:rPr>
        <w:t>Ю.А.Скворцов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,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     И.Б.Соколов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Губернатора края и 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контрольного </w:t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управления Губернатора края                                                        Т.И.Шинкарев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делопроизводства и архи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</w:t>
      </w:r>
    </w:p>
    <w:p>
      <w:pPr>
        <w:pStyle w:val="Normal"/>
        <w:spacing w:lineRule="exact" w:line="240"/>
        <w:ind w:left="-14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240"/>
        <w:ind w:left="-14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А.В.Бутенко</w:t>
      </w:r>
    </w:p>
    <w:sectPr>
      <w:headerReference w:type="default" r:id="rId4"/>
      <w:headerReference w:type="first" r:id="rId5"/>
      <w:type w:val="nextPage"/>
      <w:pgSz w:w="11906" w:h="16838"/>
      <w:pgMar w:left="1985" w:right="1985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34:00Z</dcterms:created>
  <dc:creator>mamedolieva.n</dc:creator>
  <dc:description/>
  <cp:keywords/>
  <dc:language>en-US</dc:language>
  <cp:lastModifiedBy>avtushenko.l</cp:lastModifiedBy>
  <cp:lastPrinted>2014-07-01T10:16:00Z</cp:lastPrinted>
  <dcterms:modified xsi:type="dcterms:W3CDTF">2014-07-01T06:25:00Z</dcterms:modified>
  <cp:revision>37</cp:revision>
  <dc:subject/>
  <dc:title>В соответствии с постановлением Правительства Ставропольского края от 20 апреля 2011 г</dc:title>
</cp:coreProperties>
</file>